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nrico Picchiott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UFC PISLL Firenze I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8"/>
          <w:szCs w:val="48"/>
        </w:rPr>
      </w:pPr>
      <w:r>
        <w:rPr/>
        <w:t>Data   25/07/2023</w:t>
        <w:tab/>
        <w:t xml:space="preserve">                                                      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8"/>
          <w:szCs w:val="48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8"/>
          <w:szCs w:val="48"/>
        </w:rPr>
        <w:t>Ing. Enrico Picchiot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8-04T09:44:30Z</dcterms:modified>
  <cp:revision>12</cp:revision>
  <dc:subject/>
  <dc:title>1</dc:title>
</cp:coreProperties>
</file>